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9466"/>
      </w:tblGrid>
      <w:tr>
        <w:trPr/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944880</wp:posOffset>
                      </wp:positionH>
                      <wp:positionV relativeFrom="page">
                        <wp:posOffset>671830</wp:posOffset>
                      </wp:positionV>
                      <wp:extent cx="5943600" cy="4216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0"/>
                                    <w:gridCol w:w="5040"/>
                                    <w:gridCol w:w="21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8"/>
                                          </w:rPr>
                                          <w:drawing>
                                            <wp:inline distT="0" distB="0" distL="0" distR="0">
                                              <wp:extent cx="527050" cy="38925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6" t="-35" r="-26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7050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</w:rPr>
                                          <w:t>Die Projektmap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</w:rPr>
                                          <w:t>Arbeitsblat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omic Sans MS" w:hAnsi="Comic Sans MS" w:eastAsia="Comic Sans MS" w:cs="Comic Sans MS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b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</w:rPr>
                                          <w:t>Text: Geheimnis Glück_0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33.2pt;mso-wrap-distance-left:7.05pt;mso-wrap-distance-right:7.05pt;mso-wrap-distance-top:0pt;mso-wrap-distance-bottom:0pt;margin-top:52.9pt;mso-position-vertical-relative:page;margin-left:74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  <w:gridCol w:w="50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527050" cy="3892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6" t="-35" r="-2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050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Die Projektmap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Arbeitsblat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eastAsia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  <w:t>Text: Geheimnis Glück_0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8180" cy="8273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54311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Aufga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Wo steht die Kernaussage des Artikels? (Markier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Welche Funktion hat der 1. Abschnitt? (Stichwort am Ran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Worum geht es in den letzten beiden Abschnitten? (Stichwort am Ran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6:00Z</dcterms:created>
  <dc:creator>Nina Bretschneider</dc:creator>
  <dc:description/>
  <cp:keywords/>
  <dc:language>en-US</dc:language>
  <cp:lastModifiedBy>Harald Morsch</cp:lastModifiedBy>
  <cp:lastPrinted>2009-07-16T09:03:00Z</cp:lastPrinted>
  <dcterms:modified xsi:type="dcterms:W3CDTF">2011-08-31T08:36:00Z</dcterms:modified>
  <cp:revision>3</cp:revision>
  <dc:subject/>
  <dc:title> </dc:title>
</cp:coreProperties>
</file>